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999473759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1693430476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1705762748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799466667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558050651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